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8"/>
          <w:lang w:eastAsia="en-US"/>
        </w:rPr>
        <w:t>Аннотация рабочей программы учеб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сновы экономики, менеджмента и маркетин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</w:t>
        <w:tab/>
        <w:t>Область применения рабочей программ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работана на основе Федерального государственного образовательного стандарта по специальности среднего профессионального образования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5.02.07 «Механизация сельского хозяйства» (утвержден Приказом Министерства образования и науки Российской Федерации от </w:t>
      </w:r>
      <w:r>
        <w:rPr>
          <w:rFonts w:cs="Times New Roman" w:ascii="Times New Roman" w:hAnsi="Times New Roman"/>
          <w:sz w:val="24"/>
          <w:szCs w:val="24"/>
        </w:rPr>
        <w:t>7 мая 2014 г. N 456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, зарегистрировано в Минюсте России </w:t>
      </w:r>
      <w:r>
        <w:rPr>
          <w:rFonts w:cs="Times New Roman" w:ascii="Times New Roman" w:hAnsi="Times New Roman"/>
          <w:sz w:val="24"/>
          <w:szCs w:val="24"/>
        </w:rPr>
        <w:t>30 мая 2014 г. N 32506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4"/>
          <w:szCs w:val="24"/>
        </w:rPr>
        <w:t>общепрофессиональный цик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,Bold" w:hAnsi="Times New Roman,Bold" w:cs="Times New Roman,Bold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Цели и задачи учебной дисциплины – требования к результатам освоения дисциплины.</w:t>
      </w:r>
      <w:r>
        <w:rPr>
          <w:rFonts w:cs="Times New Roman,Bold" w:ascii="Times New Roman,Bold" w:hAnsi="Times New Roman,Bold"/>
          <w:b/>
          <w:bCs/>
          <w:sz w:val="24"/>
          <w:szCs w:val="24"/>
        </w:rPr>
        <w:t xml:space="preserve">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дисциплины обучающийся должен 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ывать основные технико-экономические показатели деятельности орган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в профессиональной деятельности приемы делового и управленческого об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ситуацию на рынке товаров и услуг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дисциплины обучающийся должен зн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ложения экономической теор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рыночной экономи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ое состояние и перспективы развития отрасл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и и организацию хозяйствующих субъектов в рыночной экономик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ы ценообразования на продукцию (услуг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оплаты тру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ли управления, виды коммуник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делового общения в коллектив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ческий цик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менеджмента в области механизации сельского хозяй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ность, цели, основные принципы и функции маркетинга, его связь с менеджмент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адаптации производства и сбыта к рыночной ситуац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Рекомендуемое количество часов на освоение учебной дисциплин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ГОС СПО по специальности 35.02.07 «Механизация сельского хозяйства» и по Учебному плану на освоение учебной дисциплины «Основы экономики, менеджмента и маркетинга» отводитс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й учебной нагрузки студента 147 часов, в том числе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ой аудиторной учебной нагрузки студента 98 часов, самостоятельной работы - 49  часов.</w:t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8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не более 30%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учебная нагрузк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занятия (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(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я работа (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393" w:hRule="atLeast"/>
        </w:trPr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ромежуточная аттестация проводится в форм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) экзамена</w:t>
            </w:r>
          </w:p>
        </w:tc>
      </w:tr>
    </w:tbl>
    <w:p>
      <w:pPr>
        <w:pStyle w:val="Normal"/>
        <w:spacing w:lineRule="atLeast" w:line="0" w:before="0" w:after="160"/>
        <w:rPr>
          <w:rFonts w:ascii="Times New Roman" w:hAnsi="Times New Roman" w:cs="Times New Roman"/>
          <w:b/>
          <w:b/>
          <w:sz w:val="24"/>
          <w:lang w:eastAsia="en-US"/>
        </w:rPr>
      </w:pPr>
      <w:r>
        <w:rPr>
          <w:rFonts w:cs="Times New Roman" w:ascii="Times New Roman" w:hAnsi="Times New Roman"/>
          <w:b/>
          <w:sz w:val="24"/>
          <w:lang w:eastAsia="en-US"/>
        </w:rPr>
      </w:r>
    </w:p>
    <w:p>
      <w:pPr>
        <w:pStyle w:val="Normal"/>
        <w:spacing w:lineRule="atLeast" w:line="0" w:before="0" w:after="160"/>
        <w:rPr/>
      </w:pPr>
      <w:r>
        <w:rPr>
          <w:rFonts w:cs="Times New Roman" w:ascii="Times New Roman" w:hAnsi="Times New Roman"/>
          <w:b/>
          <w:sz w:val="24"/>
          <w:lang w:eastAsia="en-US"/>
        </w:rPr>
        <w:t>Содержание учебного материала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ведение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Раздел 1. Экономика и ее роль в жизни общества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Тема 1.1. Назначение и структура экономики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Тема 1.2 Собственность и ее вид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Тема 1.3  Организация хозяйственной деятельности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</w:t>
        <w:tab/>
        <w:t xml:space="preserve">Микроэкономика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.1</w:t>
        <w:tab/>
        <w:t>Структура микроэкономики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.2</w:t>
        <w:tab/>
        <w:t>Рынок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.3</w:t>
        <w:tab/>
        <w:t>Конкуренция и монополия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.4</w:t>
        <w:tab/>
        <w:t>Экономические основы бизнеса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.5</w:t>
        <w:tab/>
        <w:t>Налоговая система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3</w:t>
        <w:tab/>
        <w:t>Производственная структура организации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3.1</w:t>
        <w:tab/>
        <w:t>Организация (предприятие) как хозяйствующий субъект в рыночной экономике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Тема 3.2. Производственный и технологический процесс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4</w:t>
        <w:tab/>
        <w:t>Экономические ресурсы организации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4.1</w:t>
        <w:tab/>
        <w:t>Основные и оборотные средства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Тема 4.2 Трудовые ресурсы. Организация, нормирование и оплата труда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5</w:t>
        <w:tab/>
        <w:t>Основы менеджмента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5.1</w:t>
        <w:tab/>
        <w:t>Понятия менеджмента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Тема 5.2 Основы теории приятия управленческих решений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6</w:t>
        <w:tab/>
        <w:t>Основы маркетинга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Тема  6.1 Маркетинговая деятельность сельскохозяйственного предприятия (организации)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6.2</w:t>
        <w:tab/>
        <w:t>Маркетинговые исследования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овая рабо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30" w:after="30"/>
      <w:outlineLvl w:val="0"/>
    </w:pPr>
    <w:rPr>
      <w:rFonts w:ascii="Arial" w:hAnsi="Arial" w:cs="Arial"/>
      <w:b/>
      <w:bCs/>
      <w:color w:val="FF6600"/>
      <w:kern w:val="2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FF6600"/>
      <w:kern w:val="2"/>
      <w:lang w:val="ru-RU" w:bidi="ar-SA"/>
    </w:rPr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Style15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1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">
    <w:name w:val="Обычный+1"/>
    <w:basedOn w:val="Default"/>
    <w:next w:val="Default"/>
    <w:qFormat/>
    <w:pPr/>
    <w:rPr>
      <w:rFonts w:eastAsia="Times New Roman"/>
      <w:color w:val="00000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5:35:00Z</dcterms:created>
  <dc:creator>user</dc:creator>
  <dc:description/>
  <cp:keywords/>
  <dc:language>en-US</dc:language>
  <cp:lastModifiedBy>Пользователь</cp:lastModifiedBy>
  <cp:lastPrinted>2015-04-06T16:27:00Z</cp:lastPrinted>
  <dcterms:modified xsi:type="dcterms:W3CDTF">2018-04-23T11:34:00Z</dcterms:modified>
  <cp:revision>4</cp:revision>
  <dc:subject/>
  <dc:title>Приложение 3</dc:title>
</cp:coreProperties>
</file>